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</w:rPr>
        <w:t>抓基层党建工作述职报告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5" w:leader="none"/>
        </w:tabs>
        <w:kinsoku w:val="true"/>
        <w:overflowPunct w:val="true"/>
        <w:autoSpaceDE w:val="true"/>
        <w:bidi w:val="0"/>
        <w:snapToGrid w:val="true"/>
        <w:spacing w:lineRule="exact" w:line="560" w:before="157" w:after="157"/>
        <w:jc w:val="center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测通学院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测控专业学生第一党支部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楷体" w:hAnsi="楷体" w:cs="楷体" w:eastAsia="楷体"/>
          <w:b w:val="false"/>
          <w:bCs w:val="false"/>
          <w:sz w:val="32"/>
          <w:szCs w:val="32"/>
          <w:lang w:eastAsia="zh-CN"/>
        </w:rPr>
        <w:t>李玥桥</w:t>
      </w:r>
      <w:bookmarkStart w:id="0" w:name="_Hlk150968071"/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在测通学院党委的正确指导下，支部全体成员坚定不移团结在以习近平同志为核心的党中央周围，坚持不断学习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习近平新时代中国特色社会主义思想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，认真贯彻落实学校、学院党委党建工作相关要求，不断提升党建工作引领力，进一步完善基础性工作，不断提升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支部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党建工作水平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本年度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我严格履行支部书记职责，积极贯彻落实学院党委部署的各项工作，现将本人一年来的工作汇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eastAsia="zh-CN"/>
        </w:rPr>
      </w:pPr>
      <w:bookmarkEnd w:id="0"/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eastAsia="zh-CN"/>
        </w:rPr>
        <w:t>一、履行职责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（一）健全支部组织建设，提高基层党建队伍战斗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1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支部基本情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测通学院测控专业学生第一党支部现有在册学生党员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6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名，其中，学生正式党员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名，预备党员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名。包括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级本科生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名，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级本科生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名，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级本科生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名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级研究生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名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少数民族党员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名。每个学生党员尽职尽责，认真负责地开展每一步工作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2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学生党员发展工作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bookmarkStart w:id="1" w:name="_Hlk150968120"/>
      <w:bookmarkEnd w:id="1"/>
      <w:r>
        <w:rPr>
          <w:rFonts w:ascii="仿宋" w:hAnsi="仿宋" w:cs="仿宋" w:eastAsia="仿宋"/>
          <w:b w:val="false"/>
          <w:bCs w:val="false"/>
          <w:sz w:val="32"/>
          <w:szCs w:val="32"/>
        </w:rPr>
        <w:t>根据校党委发布的学生党员发展要求，本支部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深入细致地开展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大学生党员教育和积极分子的培养，工作中坚持做到“三严三关三重”，对本支部发展党员工作进行了自查，严格审核党员发展条件，注重党员发展质量，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2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上半年发展党员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名，下半年发展党员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名，全年共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名；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2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上半年预备党员转正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名，下半年预备党员转正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名，全年共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名。本年度党支部关系转接情况为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6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月份转出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级毕业生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bookmarkStart w:id="2" w:name="_Hlk150968120"/>
      <w:bookmarkEnd w:id="2"/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（二）加强党员思想建设，着力提升政治觉悟和理论水平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1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推进党支部规范化建设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bookmarkStart w:id="3" w:name="_Hlk150968144"/>
      <w:r>
        <w:rPr>
          <w:rFonts w:ascii="仿宋" w:hAnsi="仿宋" w:cs="仿宋" w:eastAsia="仿宋"/>
          <w:b w:val="false"/>
          <w:bCs w:val="false"/>
          <w:sz w:val="32"/>
          <w:szCs w:val="32"/>
        </w:rPr>
        <w:t>按照党中央关于把基层组织建设得更加有力的要求和指导意见，以提升组织力为重点，以《中国共产党支部工作条例（试行）》为遵循，认真落实“三会一课制度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”“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民主生活会制度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”“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发展党员制度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”“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党费收缴制度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”“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党员学习制度”等，健全完善支部组织体系，优化组织设置。根据党建工作细则，查找工作中的不足之处，建立健全基层党支部支委会制度，指派专人负责完善整理档案和新党员的转正和培养工作，使支部党建工作形成制度化，常态化，以突出党支部的政治功能，全面提升党支部的组织力。</w:t>
      </w:r>
      <w:bookmarkEnd w:id="3"/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本学年共组织召开支部党员大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次，支部委员会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次，主题党日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次，党课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次，提升了党支部的组织力，增强了全体党员的政治头脑。认真开展批评和自我批评，发现问题，列出清单，明确整改事项，制定整改措施，依据整改承诺逐一进行整改，成绩显著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bookmarkStart w:id="4" w:name="_Hlk150968190"/>
      <w:bookmarkEnd w:id="4"/>
      <w:r>
        <w:rPr>
          <w:rFonts w:eastAsia="仿宋" w:cs="仿宋" w:ascii="仿宋" w:hAnsi="仿宋"/>
          <w:b w:val="false"/>
          <w:bCs w:val="false"/>
          <w:sz w:val="32"/>
          <w:szCs w:val="32"/>
        </w:rPr>
        <w:t>2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深化思想融合引领，推动理论学习与成长实践深度衔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聚焦学生党员思想需求与成长发展实际，着力破解党的思想与学生生活脱节问题。围绕学业提升、职业规划、价值塑造等核心关切，将党的创新理论与学生成长场景有机结合，通过专题研讨、案例分析、经验分享等形式，引导党员深刻领会党的方针政策对个人发展的指导意义。针对不同年级党员特点，分类开展思想引导，为低年级党员筑牢理想信念根基，为高年级党员明晰职业发展与国家需求的契合点。同时，建立党员思想动态跟踪机制，通过谈心谈话、调研走访等方式精准把握思想脉搏，及时回应困惑诉求。推动理论学习从 “被动接受” 向 “主动践行” 转变，引导党员将理想信念融入专业学习、志愿服务等具体实践，在解决实际问题中深化对党的理论的理解与认同，实现思想觉悟与综合素养同步提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bookmarkStart w:id="5" w:name="_Hlk150968190"/>
      <w:bookmarkEnd w:id="5"/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eastAsia="zh-CN"/>
        </w:rPr>
        <w:t>二、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上年度问题整改落实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（一）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支部架构与人员管理整改落实情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1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优化支委分工体系：结合支委个人特长与工作需求，重新明确副书记、组织委员、宣传委员等岗位职责边界，通过民主协商制定分工清单，避免职责交叉或遗漏，确保各项工作高效衔接、责任到人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2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建立党员信息动态管理机制：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指定专人专职负责党员信息台账维护，涵盖党员转入转出、联系方式变更、学业状态调整等内容，定期开展信息核查核对，及时更新完善档案资料，保障党组织与党员的沟通联系畅通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3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完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善沟通交流机制：定期召开支委与党员谈心谈话会、意见征求会，精准掌握党员思想动态、学习生活情况及实际诉求，针对性提供支持帮助，提升党员管理精细化、人性化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（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二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）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思想引领实效性提升整改落实情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1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强化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网络思想引导能力：组建支部思想引领工作小组，聚焦网络新媒体传播特点，依托支部线上平台推送权威理论解读、正能量案例及思想辨析文章，主动回应网络多元思潮，引导党员明辨是非、坚定立场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2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推动思想引领与学生实际融合：围绕学业提升、职业规划、价值塑造等学生关注的热点问题，将党的创新理论与成长场景相结合，通过专题研讨、经验分享、案例分析等形式，让理论学习贴近学生生活，增强思想引领的针对性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3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创新思想教育形式：丰富线下学习载体，开展理论实践分享会、红色主题研学、先进典型宣讲等活动，打破传统 “单向灌输” 模式，激发党员主动学习的积极性，推动党的理论入脑入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（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三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）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外部协作短板补齐整改落实情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1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搭建校内协同机制：主动与学院其他党支部、校团委、学生会等党团组织及学校相关部门建立常态化沟通渠道，明确协作对接人，定期开展工作会商，联合策划主题党日、党建知识竞赛、学风建设等共建活动，实现资源共享、优势互补。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2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拓展校外实践阵地：积极与校外社区党组织、红色教育基地、企事业单位党组织对接，签订共建协议，常态化组织党员参与志愿服务、基层治理、社会实践等活动，拓宽学生党员接触社会、服务群众的渠道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健全协作保障制度：制定外部协作工作台账，明确协作目标、任务分工及时间节点，定期召开协作推进会，梳理解决合作中的难点堵点问题，打破职责界限模糊的壁垒，形成党建工作合力。</w:t>
      </w:r>
    </w:p>
    <w:p>
      <w:pPr>
        <w:pStyle w:val="Normal"/>
        <w:pageBreakBefore w:val="false"/>
        <w:widowControl w:val="false"/>
        <w:tabs>
          <w:tab w:val="clear" w:pos="420"/>
          <w:tab w:val="left" w:pos="10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;方正仿宋_GBK" w:hAnsi="方正仿宋_GBK;方正仿宋_GBK" w:eastAsia="方正仿宋_GBK;方正仿宋_GBK" w:cs="方正仿宋_GBK;方正仿宋_GBK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eastAsia="zh-CN"/>
        </w:rPr>
        <w:t>三、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6"/>
        </w:rPr>
        <w:t>存在的主要问题及原因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bookmarkStart w:id="6" w:name="_Hlk150968727"/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一是党员教育针对性不足。党员教育多采用 “一刀切” 模式，分层分类培养机制不完善。未结合低年级、高年级及研究生党员的思想特点和发展需求精准施教，也未针对少数民族党员的文化背景和认知特点开展针对性引导，导致党员参与积极性不高，教育效果未达最大化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二是党建与专业融合不深。党支部工作与测控专业人才培养、学术科研存在 “两张皮” 现象。活动多聚焦纯粹党建内容，未挖掘党建与专业的结合点，未围绕专业难点、科研方向设计相关活动，难以发挥党建对专业成长、学风建设和科研创新的引领作用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三是党员先锋模范作用发挥不充分。部分党员先锋意识薄弱，存在 “隐形党员” 现象。党支部对先进典型挖掘推广不足，缺乏鲜明示范导向；激励约束机制不健全，党员考核评价不细化，未与评优评先、转正考核挂钩，党员内生动力不足，凝聚力和战斗力未充分彰显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主要原因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一是思想认识不到位，对党员教育精准化重要性把握不足，分层分类培养意识薄弱；二是融合思维欠缺，未找准党建与专业的结合点，统筹推进能力不足；三是机制建设不完善，先进典型挖掘、激励约束与考核评价体系不健全，导致党员先锋作用发挥不充分。</w:t>
      </w:r>
    </w:p>
    <w:p>
      <w:pPr>
        <w:pStyle w:val="Normal"/>
        <w:pageBreakBefore w:val="false"/>
        <w:widowControl w:val="false"/>
        <w:tabs>
          <w:tab w:val="clear" w:pos="420"/>
          <w:tab w:val="left" w:pos="10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;方正仿宋_GBK" w:hAnsi="方正仿宋_GBK;方正仿宋_GBK" w:eastAsia="方正仿宋_GBK;方正仿宋_GBK" w:cs="方正仿宋_GBK;方正仿宋_GBK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eastAsia="zh-CN"/>
        </w:rPr>
        <w:t>、下一步工作思路和主要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（一）工作思路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bookmarkStart w:id="7" w:name="_Hlk150968701"/>
      <w:r>
        <w:rPr>
          <w:rFonts w:eastAsia="仿宋" w:cs="仿宋" w:ascii="仿宋" w:hAnsi="仿宋"/>
          <w:b w:val="false"/>
          <w:bCs w:val="false"/>
          <w:sz w:val="32"/>
          <w:szCs w:val="32"/>
        </w:rPr>
        <w:t>1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坚持问题导向，聚焦党员教育、党建与专业融合、先锋作用发挥三大核心短板，以精准化、融合化、机制化为发力方向，破解支部建设难题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紧扣立德树人根本任务，立足测控专业特色和学生党员成长规律，将思想引领与专业发展、实践锻炼深度结合，提升党建工作实效性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bookmarkStart w:id="8" w:name="_Hlk150968701"/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.</w:t>
      </w:r>
      <w:bookmarkEnd w:id="8"/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强化支部引领作用，健全制度保障，激发党员内生动力，推动支部从 “基础达标” 向 “提质增效” 转变，充分彰显基层党组织凝聚力和战斗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（二）主要措施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1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 xml:space="preserve">构建分层分类精准教育体系，提升党员教育实效性。细化党员分类标准，针对低年级党员侧重理想信念启蒙和入党初心教育，通过 “青马工程” 专题培训、红色经典研读会、入党故事分享会等形式，筑牢思想根基；针对高年级党员聚焦学业精进、就业引导与责任担当，开展 “党员就业经验分享会”“职场礼仪与党性修养” 专题讲座，结合测控专业就业方向解读行业政策与党建要求；针对研究生党员围绕科研诚信、学术创新与团队协作，组织 “科研党建沙龙”“学术道德专题党课”，邀请科研骨干党员分享 “党建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+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科研” 融合经验，引导其在科研项目中发挥先锋作用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2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深化党建与专业深度融合。挖掘融合契合点，围绕测控专业核心课程难点、科研项目攻关、学科竞赛备赛等关键环节，设立 “党员攻坚小组”，由党员带头攻克专业学习难点、参与科研项目数据采集与分析、指导低年级学生备战 “智能测控系统设计” 等学科竞赛，将党性修养体现到专业实践中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3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健全机制建设，充分激发党员先锋模范作用。完善先进典型挖掘推广机制，建立 “党员先锋事迹库”，定期通过支部党员大会推荐、群众评议、支委会审核等方式，挖掘在学业科研、志愿服务、集体奉献等方面表现突出的党员典型，通过支部公众号、主题党日活动、学院官网等平台进行专题宣传，组织典型事迹分享会，让党员学有榜样、做有标杆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bookmarkStart w:id="9" w:name="_Hlk150968727"/>
      <w:r>
        <w:rPr>
          <w:rFonts w:ascii="仿宋" w:hAnsi="仿宋" w:cs="仿宋" w:eastAsia="仿宋"/>
          <w:b w:val="false"/>
          <w:bCs w:val="false"/>
          <w:sz w:val="32"/>
          <w:szCs w:val="32"/>
        </w:rPr>
        <w:t>回首过去一年支部工作，感慨颇多，也收获颇丰。</w:t>
      </w:r>
      <w:bookmarkEnd w:id="9"/>
      <w:r>
        <w:rPr>
          <w:rFonts w:ascii="仿宋" w:hAnsi="仿宋" w:cs="仿宋" w:eastAsia="仿宋"/>
          <w:b w:val="false"/>
          <w:bCs w:val="false"/>
          <w:sz w:val="32"/>
          <w:szCs w:val="32"/>
        </w:rPr>
        <w:t xml:space="preserve">本党支部取得了一系列的阶段性成果，充分彰显了支部上下同心、团结奋进的良好风貌。支部牢牢把握全面从严治党要求，深入推进主题教育走深走实，组织党员深入学习二十届四中全会精神与中央八项规定精神，深刻领悟习近平新时代中国特色社会主义思想的实践要求。开展 “主题党日 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 xml:space="preserve">+” 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活动模式，融合红色研学、志愿服务、专业实践等内容，强化党员间的互动交流与实践体悟，不仅筑牢了大家对党的创新理论的思想认同，更提升了党性修养与责任担当。在后续工作中，我们将持续健全理论学习长效机制，深入挖掘二十届四中全会精神的实践内涵，以党建引领专业发展与学生成才，引导全体党员在思想上政治上行动上始终同党中央保持高度一致，推动支部建设再上新台阶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Times New Roman">
    <w:charset w:val="86"/>
    <w:family w:val="roman"/>
    <w:pitch w:val="default"/>
  </w:font>
  <w:font w:name="方正仿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宋体" w:hAnsi="宋体" w:eastAsia="黑体" w:cs="宋体"/>
      <w:kern w:val="2"/>
      <w:sz w:val="32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08:00Z</dcterms:created>
  <dc:creator>Administrator</dc:creator>
  <dc:description/>
  <dc:language>en-US</dc:language>
  <cp:lastModifiedBy>Yuxuan薄</cp:lastModifiedBy>
  <cp:lastPrinted>2024-11-18T15:39:00Z</cp:lastPrinted>
  <dcterms:modified xsi:type="dcterms:W3CDTF">2025-12-10T05:52:42Z</dcterms:modified>
  <cp:revision>3</cp:revision>
  <dc:subject/>
  <dc:title>抓基层党建工作述职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A7A4ED301545D18FBCADE1CD3F09CD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TE2ZTljOTY5NWZiNzc5ZTVmNGY1YTg2ZTUwMzgwYzQiLCJ1c2VySWQiOiIxMjgwMTUyNzAyIn0=</vt:lpwstr>
  </property>
  <property fmtid="{D5CDD505-2E9C-101B-9397-08002B2CF9AE}" pid="5" name="commondata">
    <vt:lpwstr>commondata</vt:lpwstr>
  </property>
</Properties>
</file>