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方正舒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 w:val="false"/>
          <w:bCs w:val="false"/>
          <w:sz w:val="44"/>
          <w:szCs w:val="44"/>
        </w:rPr>
        <w:t>抓</w:t>
      </w:r>
      <w:r>
        <w:rPr>
          <w:rFonts w:ascii="Times New Roman" w:hAnsi="Times New Roman" w:cs="Times New Roman" w:eastAsia="方正小标宋简体;方正舒体"/>
          <w:b w:val="false"/>
          <w:bCs w:val="false"/>
          <w:sz w:val="44"/>
          <w:szCs w:val="44"/>
          <w:lang w:eastAsia="zh-CN"/>
        </w:rPr>
        <w:t>基层</w:t>
      </w:r>
      <w:r>
        <w:rPr>
          <w:rFonts w:ascii="Times New Roman" w:hAnsi="Times New Roman" w:cs="Times New Roman" w:eastAsia="方正小标宋简体;方正舒体"/>
          <w:b w:val="false"/>
          <w:bCs w:val="false"/>
          <w:sz w:val="44"/>
          <w:szCs w:val="44"/>
        </w:rPr>
        <w:t>党建工作述职报告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  <w:lang w:val="en-US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测通学院安全光电专业学生联合党支部 姚春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各位领导、老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我是安全光电专业学生联合党支部书记姚春波，按照省委教育工委《关于做好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年度高校党组织书记抓基层党建述职评议考核工作的实施方案》和学校党委有关要求，结合我支部实际，现对安全光电专业学生联合党支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年工作开展情况，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履行职责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（一）强化队伍建设，抓好党员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我支部现有党员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，其中正式党员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，预备党员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。在党员发展工作中，党支部积极履行职责，先后召开支部委员大会、党支部大会达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余次，严谨有序地完成新党员接收与预备党员转正等重要事宜。上半年接收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名同志为中共预备党员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名同志顺利转正；下半年接收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名同志为中共预备党员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名同志顺利转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加强思想教育，筑牢政治忠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依据学院党委的统筹规划，全年共开展支部委员会议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，党课活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，谈心谈话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。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日，支部召开党员大会传达中央办公厅《关于在全党开展深入贯彻中央八项规定精神学习教育的通知》精神及学校党委常委会会议精神，迅速部署启动支部学习教育工作。自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月起，按计划推进中央八项规定精神学习教育，并于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日召开总结会，巩固学习成果，推动作风转变。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日，组织深入学习《习近平关于加强党的作风建设论述摘编》，引导党员深刻把握作风建设核心要义。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月组织专题学习党的二十届四中全会重要会议精神及“十五五”规划相关文件，引导党员胸怀“国之大者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推进党建与组织生活深度融合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一年来，我们着力推动党建工作与组织生活在内容、形式、载体上的深度融合，避免“两张皮”现象，累计开展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主题党日活动。支部在组织学习蔡奇、李希同志在中央党的建设工作领导小组会议上的讲话精神，以及《党的十八大以来深入贯彻中央八项规定精神的成效和经验》等重要材料时，改变单向灌输模式，提前布置思考题，会上鼓励党员结合自身见闻、学业困惑、作风反思进行研讨交流，在思想碰撞中深化认识、凝聚共识。在新学期伊始，由我主讲“‘开学第一课’暨‘薪火相承’思政主题教育”，结合时事政策、校史院情和学生党员思想实际，明确学期学习要求与成长方向，为党员思想“充电蓄能”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支部还积极拓展“线下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云端”实践场域，延伸组织生活半径；积极适应信息化时代特点，拓展组织生活的时空边界。一是高效利用线上优质资源。组织集中收看《习近平谈治国理政》第五卷直播宣讲、党的二十届四中全会精神解读等系列讲座，让党员能够同步聆听权威解读，把握理论前沿。二是探索线上线下联动机制。在开展中央八项规定精神学习等专题教育时，采取“线上预习资料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线下集中研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线上心得分享”的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  <w:lang w:val="en-US" w:eastAsia="zh-CN"/>
        </w:rPr>
        <w:t>助力党员全面提升，彰显模范引领效能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年，支部党员共有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获得国家奖学金和北京校友会儒苑英才奖学金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被评为省级三好学生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被评为校级三好学生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被评为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校学生优秀干部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被评为校优秀共青团干部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被评为校优秀共青团员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获得校级奖学金及研究生助学金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保送华南理工大学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保送深圳大学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保送哈尔滨工程大学，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人保送中国科学院大学长春光学精密机械与物理研究所。党员们还踊跃投身于国家级、省级各类学科竞赛，并取得了优异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6"/>
          <w:lang w:val="en-US" w:eastAsia="zh-CN"/>
        </w:rPr>
        <w:t>上年度问题整改落实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6"/>
        </w:rPr>
      </w:pPr>
      <w:r>
        <w:rPr>
          <w:rFonts w:ascii="楷体" w:hAnsi="楷体" w:cs="楷体" w:eastAsia="楷体"/>
          <w:sz w:val="32"/>
          <w:szCs w:val="36"/>
        </w:rPr>
        <w:t>聚焦“理论学习深度不足”，在深化转化上抓整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一是改进学习方式，变“灌输式”为“研讨式”。修订年度学习计划，每月设定专题，围绕重要理论结合校园热点、专业前沿开展研讨辩论，年内组织专题研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，引导党员运用理论框架分析实际问题。二是推动学用结合，建立“理论实践转化”案例分享机制。鼓励党员将理论学习心得与学业科研、社会实践相结合，形成案例分析报告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篇，并在主题党日进行交流，促进理论认知向实践能力转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sz w:val="32"/>
          <w:szCs w:val="36"/>
        </w:rPr>
      </w:pPr>
      <w:r>
        <w:rPr>
          <w:rFonts w:ascii="Times New Roman" w:hAnsi="Times New Roman" w:cs="Times New Roman" w:eastAsia="楷体"/>
          <w:sz w:val="32"/>
          <w:szCs w:val="36"/>
        </w:rPr>
        <w:t>针对</w:t>
      </w:r>
      <w:r>
        <w:rPr>
          <w:rFonts w:ascii="楷体" w:hAnsi="楷体" w:cs="楷体" w:eastAsia="楷体"/>
          <w:sz w:val="32"/>
          <w:szCs w:val="36"/>
        </w:rPr>
        <w:t>“</w:t>
      </w:r>
      <w:r>
        <w:rPr>
          <w:rFonts w:ascii="Times New Roman" w:hAnsi="Times New Roman" w:cs="Times New Roman" w:eastAsia="楷体"/>
          <w:sz w:val="32"/>
          <w:szCs w:val="36"/>
        </w:rPr>
        <w:t>支部凝聚力不足</w:t>
      </w:r>
      <w:r>
        <w:rPr>
          <w:rFonts w:ascii="楷体" w:hAnsi="楷体" w:cs="楷体" w:eastAsia="楷体"/>
          <w:sz w:val="32"/>
          <w:szCs w:val="36"/>
        </w:rPr>
        <w:t>”</w:t>
      </w:r>
      <w:r>
        <w:rPr>
          <w:rFonts w:ascii="Times New Roman" w:hAnsi="Times New Roman" w:cs="Times New Roman" w:eastAsia="楷体"/>
          <w:sz w:val="32"/>
          <w:szCs w:val="36"/>
        </w:rPr>
        <w:t>，在拓展联系上抓整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一是搭建多元交流平台。建立“线上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线下”常态化交流机制，线上利用学习群组定期分享时政、学术资讯并组织话题讨论；线下按兴趣或课题组建立党小组，开展学术沙龙、文体联谊等活动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，促进成员间深度了解。二是强化日常关怀联系。落实支部委员联系党员制度，定期开展谈心谈话覆盖全体党员，关注思想动态与实际困难，组织集体生日、节日慰问等活动，营造“家”的氛围，增强归属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6"/>
        </w:rPr>
      </w:pPr>
      <w:r>
        <w:rPr>
          <w:rFonts w:ascii="楷体" w:hAnsi="楷体" w:cs="楷体" w:eastAsia="楷体"/>
          <w:sz w:val="32"/>
          <w:szCs w:val="36"/>
        </w:rPr>
        <w:t>针对“组织活动乏力”，在创新激发上抓整改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一是创新活动形式载体。打破单一会议模式，组织开展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行走的党课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赴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七三一部队遗址、东北抗联博物馆等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红色教育基地参观学习</w:t>
      </w:r>
      <w:r>
        <w:rPr>
          <w:rFonts w:eastAsia="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。二是健全参与激励机制。在活动设计环节增加党员“点单”和领办任务环节，对主动策划、承担任务的党员予以记录和表扬，并将其表现纳入党员积分管理和评优参考，有效调动了党员参与主动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、存在的主要问题及原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主要问题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一是党员先锋模范作用发挥“路径单一”，日常化、显性化程度不够；二是作风建设与纪律约束的韧劲有待增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主要原因：一是激励引导机制不够健全有效。缺乏系统、清晰、可量化的党员日常表现评价和正向激励机制，先进典型的选树宣传与日常工作的关联度、说服力有待增强，未能充分营造“比学赶超、见贤思齐”的浓厚氛围；二是制度执行的压力传导存在衰减。相关作风建设和纪律规定的执行，有时停留在会议传达、文件部署层面，未能完全有效地层层传导到每一位党员，存在“上紧下松”或“逐级递减”现象。支部在督促检查、跟踪问效上下的功夫不够深，对制度执行情况的刚性考核和结果运用不够严格，导致制度的威慑力和约束力未能完全显现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5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eastAsia="zh-CN"/>
        </w:rPr>
        <w:t>、下步工作思路和主要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6"/>
          <w:lang w:eastAsia="zh-CN"/>
        </w:rPr>
      </w:pPr>
      <w:r>
        <w:rPr>
          <w:rFonts w:ascii="楷体" w:hAnsi="楷体" w:cs="楷体" w:eastAsia="楷体"/>
          <w:sz w:val="32"/>
          <w:szCs w:val="36"/>
          <w:lang w:eastAsia="zh-CN"/>
        </w:rPr>
        <w:t>（一）</w:t>
      </w:r>
      <w:r>
        <w:rPr>
          <w:rFonts w:ascii="楷体" w:hAnsi="楷体" w:cs="楷体" w:eastAsia="楷体"/>
          <w:sz w:val="32"/>
          <w:szCs w:val="36"/>
          <w:lang w:val="en-US" w:eastAsia="zh-CN"/>
        </w:rPr>
        <w:t>加强先进典型选树宣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注重从身边人、身边事中发现和选树在各个方面表现突出的党员典型，通过学院官微、微信公众号党建专栏、事迹报告会等形式，进行生动宣传，讲好支部党员的先锋故事，发挥“点亮一盏灯，照亮一大片”的示范效应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6"/>
          <w:lang w:eastAsia="zh-CN"/>
        </w:rPr>
      </w:pPr>
      <w:r>
        <w:rPr>
          <w:rFonts w:ascii="楷体" w:hAnsi="楷体" w:cs="楷体" w:eastAsia="楷体"/>
          <w:sz w:val="32"/>
          <w:szCs w:val="36"/>
          <w:lang w:eastAsia="zh-CN"/>
        </w:rPr>
        <w:t>拓展形式载体时代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加强对新媒体、新技术的运用学习。探索开展“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VR/AR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红色场馆云参观、“剧场”式党史情景体验、与兄弟院校或地方先进党支部“云端”联学共建等新型活动。鼓励运用短视频、</w:t>
      </w: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  <w:t>H5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等青年易于接受的形式，记录和传播活动精彩瞬间与思想收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6"/>
          <w:lang w:eastAsia="zh-CN"/>
        </w:rPr>
      </w:pPr>
      <w:r>
        <w:rPr>
          <w:rFonts w:ascii="楷体" w:hAnsi="楷体" w:cs="楷体" w:eastAsia="楷体"/>
          <w:sz w:val="32"/>
          <w:szCs w:val="36"/>
          <w:lang w:eastAsia="zh-CN"/>
        </w:rPr>
        <w:t>搭建实践检验与展示平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" w:hAnsi="楷体" w:eastAsia="楷体" w:cs="楷体"/>
          <w:sz w:val="32"/>
          <w:szCs w:val="36"/>
          <w:lang w:eastAsia="zh-CN"/>
        </w:rPr>
      </w:pP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  <w:lang w:val="en-US" w:eastAsia="zh-CN"/>
        </w:rPr>
        <w:t>设立支部“学思践悟”成果分享会或线上专栏，定期展示党员将理论应用于科研创新、志愿服务、校园文化建设等方面的具体案例和成效。将理论学习转化情况作为党员评议、评优的重要参考，树立鲜明导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6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sz w:val="32"/>
          <w:szCs w:val="36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36"/>
                            </w:rPr>
                          </w:pPr>
                          <w:r>
                            <w:rPr>
                              <w:sz w:val="24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36"/>
                            </w:rPr>
                            <w:t>3</w:t>
                          </w:r>
                          <w:r>
                            <w:rPr>
                              <w:sz w:val="24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0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36"/>
                      </w:rPr>
                    </w:pPr>
                    <w:r>
                      <w:rPr>
                        <w:sz w:val="24"/>
                        <w:szCs w:val="36"/>
                      </w:rPr>
                      <w:fldChar w:fldCharType="begin"/>
                    </w:r>
                    <w:r>
                      <w:rPr>
                        <w:sz w:val="24"/>
                        <w:szCs w:val="36"/>
                      </w:rPr>
                      <w:instrText xml:space="preserve"> PAGE </w:instrText>
                    </w:r>
                    <w:r>
                      <w:rPr>
                        <w:sz w:val="24"/>
                        <w:szCs w:val="36"/>
                      </w:rPr>
                      <w:fldChar w:fldCharType="separate"/>
                    </w:r>
                    <w:r>
                      <w:rPr>
                        <w:sz w:val="24"/>
                        <w:szCs w:val="36"/>
                      </w:rPr>
                      <w:t>3</w:t>
                    </w:r>
                    <w:r>
                      <w:rPr>
                        <w:sz w:val="24"/>
                        <w:szCs w:val="3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</w:r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32"/>
        <w:szCs w:val="3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0:57:00Z</dcterms:created>
  <dc:creator>Administrator</dc:creator>
  <dc:description/>
  <dc:language>en-US</dc:language>
  <cp:lastModifiedBy>思哲士</cp:lastModifiedBy>
  <cp:lastPrinted>2023-11-20T18:26:00Z</cp:lastPrinted>
  <dcterms:modified xsi:type="dcterms:W3CDTF">2025-12-08T01:50:01Z</dcterms:modified>
  <cp:revision>8</cp:revision>
  <dc:subject/>
  <dc:title>抓基层党建工作述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CFEB8C0234103B99828FB76E02DCC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RjNjJkYjExMTVlMGExMmFlOWIyMDQzNzRhZDAyMWUiLCJ1c2VySWQiOiI0ODI4MDMzNDQifQ==</vt:lpwstr>
  </property>
  <property fmtid="{D5CDD505-2E9C-101B-9397-08002B2CF9AE}" pid="5" name="commondata">
    <vt:lpwstr>commondata</vt:lpwstr>
  </property>
</Properties>
</file>