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8"/>
        </w:rPr>
      </w:pPr>
      <w:r>
        <w:rPr>
          <w:rFonts w:ascii="Times New Roman" w:hAnsi="Times New Roman" w:cs="Times New Roman" w:eastAsia="方正小标宋简体"/>
          <w:sz w:val="44"/>
          <w:szCs w:val="48"/>
        </w:rPr>
        <w:t>抓基层党建工作述职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443" w:after="443"/>
        <w:jc w:val="center"/>
        <w:textAlignment w:val="auto"/>
        <w:rPr>
          <w:rFonts w:ascii="Times New Roman" w:hAnsi="Times New Roman" w:eastAsia="仿宋" w:cs="Times New Roman"/>
          <w:sz w:val="32"/>
          <w:szCs w:val="36"/>
        </w:rPr>
      </w:pPr>
      <w:r>
        <w:rPr>
          <w:rFonts w:ascii="Times New Roman" w:hAnsi="Times New Roman" w:cs="Times New Roman" w:eastAsia="楷体"/>
          <w:sz w:val="32"/>
          <w:szCs w:val="36"/>
        </w:rPr>
        <w:t>安全专业研究生党支部</w:t>
      </w:r>
      <w:r>
        <w:rPr>
          <w:rFonts w:ascii="Times New Roman" w:hAnsi="Times New Roman" w:cs="Times New Roman" w:eastAsia="Times New Roman"/>
          <w:sz w:val="32"/>
          <w:szCs w:val="36"/>
        </w:rPr>
        <w:t xml:space="preserve">  </w:t>
      </w:r>
      <w:r>
        <w:rPr>
          <w:rFonts w:ascii="Times New Roman" w:hAnsi="Times New Roman" w:cs="Times New Roman" w:eastAsia="楷体"/>
          <w:sz w:val="32"/>
          <w:szCs w:val="36"/>
        </w:rPr>
        <w:t>王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一、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履行职责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</w:rPr>
        <w:t>（一）</w:t>
      </w: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  <w:lang w:val="en-US" w:eastAsia="zh-CN"/>
        </w:rPr>
        <w:t>强化思想引领，筑牢信仰根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支部坚持以习近平新时代中国特色社会主义思想为指导，深入学习贯彻党的二十大和二十届历次全会以及全国教育大会精神，全面学习领会习近平总书记关于党的建设的重要思想、关于党的自我革命的重要思想和关于高校党建工作的重要论述，贯彻落实第二十八次全国高校党的建设工作会议精神。本人作为党支部书记带头讲授党课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次，组织开展专题学习研讨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次，持续强化党员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四个意识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、坚定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四个自信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、做到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两个维护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。依托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龙江先锋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“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学习强国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等平台，结合时政热点开展线上线下联动学习，推动理论学习由被动接受向主动思考转变，切实增强党员政治素养与思想定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  <w:lang w:eastAsia="zh-CN"/>
        </w:rPr>
        <w:t>（二）夯实组织建设，提升支部活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严格执行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三会一课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制度，全年召开支部大会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次、支委会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次、党课学习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次、主题党日活动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次，开展谈心谈话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35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人次，规范会议记录，保障党员民主权利。主题党日活动形式多样，包括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开学第一课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思政主题教育、集中收看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九三阅兵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、组织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科研与党建融合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专题研讨等，有效增强组织凝聚力和党员归属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党员发展工作坚持标准、严格程序，全年发展预备党员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名，均在学习、科研、服务中表现突出，为支部注入新活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  <w:lang w:eastAsia="zh-CN"/>
        </w:rPr>
        <w:t>（三）践行服务宗旨，发挥模范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支部积极引导党员投身志愿服务与社会实践，依托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龙江志愿服务平台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，支部成员累计志愿服务时长超过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300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小时。在学业帮扶、迎新服务、校园文化建设等方面发挥先锋模范作用。支部党员在科研与综合素质方面表现突出，累计发表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SCI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论文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篇、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EI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论文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篇、核心期刊论文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篇；在国家级、省级学科竞赛中荣获国家级一等奖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项、省级二等奖及以上奖项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项；多人次荣获学业奖学金，志愿服务总时长超过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300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小时，充分展现了党员在学术科研、社会服务与全面发展中的先锋模范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本人作为党支部书记，在履职过程中注重率先垂范，本年度获得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年度哈尔滨理工大学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优秀共青团干部（教工专项）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2023-2025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年度哈尔滨理工大学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优秀共产党员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、哈尔滨理工大学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2024-2025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学年度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十育人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先进个人等称号。这些荣誉既是对个人工作的肯定，更是支部全体党员共同努力、创先争优氛围的缩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二、上年度问题整改落实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针对上年度查摆出的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理论学习深度不足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“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党建与科研融合欠佳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“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党员管理监督待加强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等主要问题，支部委员会高度重视，制定专项整改方案，明确责任人与完成时限，现已取得阶段性成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  <w:lang w:val="en-US" w:eastAsia="zh-CN"/>
        </w:rPr>
        <w:t>（一）深化理论武装，推动学习入脑入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创新学习形式，增强互动深度。打破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单向灌输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模式，全年组织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理论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科研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案例分享会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次，邀请在重大项目攻关、高水平论文发表中表现突出的党员，结合自身实践阐释创新理论指引作用。设立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个理论学习小组，围绕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国家安全观与专业使命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“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科技伦理与党员责任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等主题开展研讨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次，提交学习心得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余篇，推动理论学习从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泛泛而谈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向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结合实践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深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  <w:lang w:val="en-US" w:eastAsia="zh-CN"/>
        </w:rPr>
        <w:t>（二）搭建融合平台，促进党建科研同频共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构建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党建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科研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实体化抓手。联合安全工程系教工党支部，围绕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工业安全智能监测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“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应急管理数字化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等学科前沿与地方需求，共同组建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支党员骨干为核心的科研攻关小组。小组活动同时落实组织生活要求与科研进度汇报，使党建活动直接切入科研链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  <w:lang w:val="en-US" w:eastAsia="zh-CN"/>
        </w:rPr>
        <w:t>（三）健全管理制度，强化党员约束激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强化纪律执行的刚性约束。对参与组织生活不积极的党员，除谈心谈话外，首次在支委会上进行情况通报，并指定支委成员结对督促整改。年内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，党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支部组织生活平均出勤率由整改前的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65%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提升至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80%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，党员参与志愿服务、学业帮扶的主动性与规范性明显增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通过以上整改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，党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支部在理论学习的实践转化、党建与业务的融合机制、党员管理的精细化方面均取得了实质性进展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，党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支部的政治功能和组织功能得到进一步强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、存在的主要问题及原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主要问题：一是理论学习与实际结合不够紧密。部分党员仍存在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学用脱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现象，未能将党的创新理论与科研实践、专业发展深度融合，研讨内容偏理论化，缺乏针对性和转化实效；二是党建活动形式创新不足。组织生活仍以会议、讲座为主，互动性、体验性活动较少，对党员的吸引力有待提升，部分活动参与度不高；三是党员作用发挥不均衡。少数党员在志愿服务、科研攻关等方面参与较少，先锋模范作用未充分体现，党支部在激励与约束机制上仍需加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主要原因：一是学习载体和形式较为单一，缺乏针对研究生党员特点的设计；二是党建与科研、学业融合机制还不够系统；三是对党员的日常管理和评价机制不够完善，动态跟踪不到位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、下一步工作思路和主要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  <w:lang w:val="en-US" w:eastAsia="zh-CN"/>
        </w:rPr>
        <w:t>（一）</w:t>
      </w: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  <w:lang w:val="en-US" w:eastAsia="zh-CN"/>
        </w:rPr>
        <w:t>推动理论学习与实践融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开展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理论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案例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研讨，组织党员围绕科研项目、社会服务等撰写实践心得，增强学习实效性和转化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  <w:lang w:val="en-US" w:eastAsia="zh-CN"/>
        </w:rPr>
        <w:t>（二）</w:t>
      </w: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  <w:lang w:val="en-US" w:eastAsia="zh-CN"/>
        </w:rPr>
        <w:t>创新组织生活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增设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党建微论坛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“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实践研学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等互动环节，结合专业特色开展主题党日，提升活动吸引力和党员参与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  <w:lang w:val="en-US" w:eastAsia="zh-CN"/>
        </w:rPr>
        <w:t>（三）</w:t>
      </w: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  <w:lang w:val="en-US" w:eastAsia="zh-CN"/>
        </w:rPr>
        <w:t>健全党员作用发挥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制定党员履职清单，将志愿服务、科研贡献等纳入评优评价体系，强化典型宣传，营造比学赶超氛围。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0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color w:val="000000"/>
                      </w:rPr>
                      <w:t>3</w:t>
                    </w:r>
                    <w:r>
                      <w:rPr>
                        <w:sz w:val="28"/>
                        <w:szCs w:val="28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0:57:00Z</dcterms:created>
  <dc:creator>Administrator</dc:creator>
  <dc:description/>
  <dc:language>en-US</dc:language>
  <cp:lastModifiedBy>W</cp:lastModifiedBy>
  <cp:lastPrinted>2023-11-20T18:26:00Z</cp:lastPrinted>
  <dcterms:modified xsi:type="dcterms:W3CDTF">2025-12-05T08:03:38Z</dcterms:modified>
  <cp:revision>8</cp:revision>
  <dc:subject/>
  <dc:title>抓基层党建工作述职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B5A54C4E284C2BBBE9E3EDEBD6206E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jI4MWU3Y2EyZmE3MGZlNTFlMTk4ZTFjM2IwM2ZiZjAiLCJ1c2VySWQiOiI1Nzk1MzQ0MTgifQ==</vt:lpwstr>
  </property>
  <property fmtid="{D5CDD505-2E9C-101B-9397-08002B2CF9AE}" pid="5" name="commondata">
    <vt:lpwstr>commondata</vt:lpwstr>
  </property>
</Properties>
</file>